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369621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69593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029229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